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41.png" ContentType="image/png"/>
  <Override PartName="/word/media/image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18.jpeg" ContentType="image/jpeg"/>
  <Override PartName="/word/media/image5.jpeg" ContentType="image/jpeg"/>
  <Override PartName="/word/media/image20.jpeg" ContentType="image/jpeg"/>
  <Override PartName="/word/media/image16.jpeg" ContentType="image/jpeg"/>
  <Override PartName="/word/media/image62.jpeg" ContentType="image/jpeg"/>
  <Override PartName="/word/media/image19.png" ContentType="image/png"/>
  <Override PartName="/word/media/image79.jpeg" ContentType="image/jpeg"/>
  <Override PartName="/word/media/image37.jpeg" ContentType="image/jpeg"/>
  <Override PartName="/word/media/image14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86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научно-практическая конференция «Молодежь и нау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гуманитарное на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ое крае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0 лет истории Нижнеингашской средней школы № 1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радиции</w:t>
      </w:r>
    </w:p>
    <w:p>
      <w:pPr>
        <w:pStyle w:val="Normal"/>
        <w:jc w:val="center"/>
        <w:rPr/>
      </w:pPr>
      <w:r>
        <w:rPr/>
        <w:t>исследовательск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480" w:hanging="0"/>
        <w:rPr/>
      </w:pPr>
      <w:r>
        <w:rPr/>
        <w:t>Выполнили:</w:t>
      </w:r>
    </w:p>
    <w:p>
      <w:pPr>
        <w:pStyle w:val="Normal"/>
        <w:ind w:left="6480" w:hanging="0"/>
        <w:rPr/>
      </w:pPr>
      <w:r>
        <w:rPr/>
        <w:t>Володкевич Яна,</w:t>
      </w:r>
    </w:p>
    <w:p>
      <w:pPr>
        <w:pStyle w:val="Normal"/>
        <w:ind w:left="6480" w:hanging="0"/>
        <w:rPr/>
      </w:pPr>
      <w:r>
        <w:rPr/>
        <w:t xml:space="preserve">Кожинова Василина, </w:t>
      </w:r>
    </w:p>
    <w:p>
      <w:pPr>
        <w:pStyle w:val="Normal"/>
        <w:ind w:left="6480" w:hanging="0"/>
        <w:rPr/>
      </w:pPr>
      <w:r>
        <w:rPr/>
        <w:t>ученицы 10 класса «Б» Муниципального бюджетного общеобразовательного учреждения Нижнеингашской средней общеобразовательной школы № 1 имени кавалера ордена Славы трех степеней П.И.Шатова</w:t>
      </w:r>
    </w:p>
    <w:p>
      <w:pPr>
        <w:pStyle w:val="Normal"/>
        <w:ind w:left="6480" w:hanging="0"/>
        <w:rPr/>
      </w:pPr>
      <w:r>
        <w:rPr/>
        <w:t>Руководитель:</w:t>
      </w:r>
    </w:p>
    <w:p>
      <w:pPr>
        <w:pStyle w:val="Normal"/>
        <w:ind w:left="6480" w:hanging="0"/>
        <w:rPr>
          <w:sz w:val="28"/>
          <w:szCs w:val="28"/>
        </w:rPr>
      </w:pPr>
      <w:r>
        <w:rPr/>
        <w:t>Антонова Валентина Владимировна, педагог-библиотекарь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п. Нижний Ингаш</w:t>
      </w:r>
    </w:p>
    <w:p>
      <w:pPr>
        <w:pStyle w:val="Normal"/>
        <w:jc w:val="center"/>
        <w:rPr/>
      </w:pPr>
      <w:r>
        <w:rPr/>
        <w:t>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ind w:right="-185" w:firstLine="54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rStyle w:val="StrongEmphasis"/>
              </w:rPr>
              <w:t>Дистанционный этап районной научно-практической конференции «Молодежь и наука»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звание темы работ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80 лет истории Нижнеингашской средней школы № 1. Традиции.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ек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оциально-гуманитарное направление (историческое краеведени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абот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сследовательская рабо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полностью) автора, дата рождения (ДДММГГГГ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олодкевич Яна Андреевна, 16.01.2002</w:t>
            </w:r>
          </w:p>
          <w:p>
            <w:pPr>
              <w:pStyle w:val="Normal"/>
              <w:ind w:right="-185" w:hanging="0"/>
              <w:rPr/>
            </w:pPr>
            <w:r>
              <w:rPr/>
              <w:t>Кожинова Василина Сергеевна, 2.08.2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чеб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ое бюджетное общеобразовательное учреждение Нижнеингашская средняя общеобразовательная школа № 1  имени кавалера ордена Славы трех степеней П.И. Шато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0 «Б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Школьный муз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нтонова Валентина Владимиров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ый руководител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корректуру текста работы</w:t>
            </w:r>
          </w:p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bCs/>
                <w:lang w:val="en-US"/>
              </w:rPr>
              <w:t>E-mail</w:t>
            </w:r>
            <w:r>
              <w:rPr>
                <w:b/>
                <w:bCs/>
              </w:rPr>
              <w:t>: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antonovaww@yandex.ru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Володкевич Яна Андреевна</w:t>
      </w:r>
    </w:p>
    <w:p>
      <w:pPr>
        <w:pStyle w:val="Normal"/>
        <w:ind w:firstLine="540"/>
        <w:rPr/>
      </w:pPr>
      <w:r>
        <w:rPr/>
        <w:t>Кожинова Василина Сергеевна,</w:t>
      </w:r>
    </w:p>
    <w:p>
      <w:pPr>
        <w:pStyle w:val="Normal"/>
        <w:ind w:firstLine="540"/>
        <w:rPr/>
      </w:pPr>
      <w:r>
        <w:rPr/>
        <w:t>п. Нижний Ингаш, МБОУ НСОШ №1 им. П.И. Шатова, 10 класс «Б»</w:t>
      </w:r>
    </w:p>
    <w:p>
      <w:pPr>
        <w:pStyle w:val="Normal"/>
        <w:ind w:firstLine="540"/>
        <w:rPr/>
      </w:pPr>
      <w:r>
        <w:rPr/>
        <w:t>«80 лет истории Нижнеингашской средней школы № 1. Традиции»</w:t>
      </w:r>
    </w:p>
    <w:p>
      <w:pPr>
        <w:pStyle w:val="Normal"/>
        <w:ind w:firstLine="540"/>
        <w:rPr/>
      </w:pPr>
      <w:r>
        <w:rPr/>
        <w:t>руководитель: Антонова Валентина Владимировна, педагог-библиотекарь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Cs/>
        </w:rPr>
      </w:pPr>
      <w:r>
        <w:rPr/>
        <w:t xml:space="preserve">Цель работы: создание летописи школы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1. Проанализировать литературу по теме исследовани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2. Изучить и проанализировать материалы основного и научно-вспомогательного фондов школьной комнаты-музе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 xml:space="preserve">3. Выявить основные традиции школы по десятилетиям. </w:t>
      </w:r>
    </w:p>
    <w:p>
      <w:pPr>
        <w:pStyle w:val="Normal"/>
        <w:spacing w:lineRule="auto" w:line="360"/>
        <w:ind w:firstLine="539"/>
        <w:rPr>
          <w:bCs/>
        </w:rPr>
      </w:pPr>
      <w:r>
        <w:rPr>
          <w:bCs/>
        </w:rPr>
        <w:tab/>
        <w:t>4. Оформить результаты исследования в виде письменной работы и мультимедийной презентации</w:t>
      </w:r>
    </w:p>
    <w:p>
      <w:pPr>
        <w:pStyle w:val="Normal"/>
        <w:spacing w:lineRule="auto" w:line="360"/>
        <w:ind w:right="-185" w:firstLine="539"/>
        <w:jc w:val="both"/>
        <w:rPr/>
      </w:pPr>
      <w:r>
        <w:rPr/>
        <w:t>Объект исследования – история Муниципального бюджетного общеобразовательного учреждения Нижнеингашской средней общеобразовательной школы № 1 имени кавалера ордена Славы трех степеней П.И. Шатова.</w:t>
      </w:r>
    </w:p>
    <w:p>
      <w:pPr>
        <w:pStyle w:val="Normal"/>
        <w:spacing w:lineRule="auto" w:line="360"/>
        <w:ind w:right="-185" w:firstLine="540"/>
        <w:jc w:val="both"/>
        <w:rPr>
          <w:bCs/>
        </w:rPr>
      </w:pPr>
      <w:r>
        <w:rPr>
          <w:bCs/>
        </w:rPr>
        <w:t>Предмет исследования – традиции школьной жизни за 80 лет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Гипотеза: Предположим, школьные традиции зависят от общественно- политической обстановки в стране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Методы:</w:t>
      </w:r>
      <w:r>
        <w:rPr>
          <w:b/>
        </w:rPr>
        <w:t xml:space="preserve"> </w:t>
      </w:r>
      <w:r>
        <w:rPr>
          <w:bCs/>
        </w:rPr>
        <w:t>изучение литературы по теме исследования;</w:t>
      </w:r>
      <w:r>
        <w:rPr>
          <w:b/>
        </w:rPr>
        <w:t xml:space="preserve"> </w:t>
      </w:r>
      <w:r>
        <w:rPr>
          <w:bCs/>
        </w:rPr>
        <w:t>изучение архивных материалов, опрос; беседа с выпускниками, беседа с учителями, анализ и обобщение результатов.</w:t>
      </w:r>
    </w:p>
    <w:p>
      <w:pPr>
        <w:pStyle w:val="Normal"/>
        <w:spacing w:lineRule="auto" w:line="360"/>
        <w:ind w:firstLine="540"/>
        <w:rPr>
          <w:bCs/>
        </w:rPr>
      </w:pPr>
      <w:r>
        <w:rPr>
          <w:bCs/>
        </w:rPr>
        <w:t>Основные результаты исследования: создание летописи школы</w:t>
      </w:r>
      <w:r>
        <w:rPr/>
        <w:t>,  способствующей укреплению связи поколений учителей и учеников, развитию школьных традиц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ab/>
      </w:r>
      <w:r>
        <w:rPr>
          <w:bCs/>
        </w:rPr>
        <w:t xml:space="preserve">Актуальность выбора темы настоящего исследования определила растущая  необходимость  обобщения и систематизации материалов, собранных в школьной комнате-музее, созданной в юбилейном для нашей школы 2017 году. Нашей школе исполнилось 80 лет. </w:t>
      </w:r>
      <w:r>
        <w:rPr>
          <w:color w:val="000000"/>
          <w:shd w:fill="FFFFFF" w:val="clear"/>
        </w:rPr>
        <w:t>Для истории это всего лишь миг, а для многих поколений выпускников, ветеранов труда и нынешних учителей - это незабываемое событие, которое дарит прекрасные воспоминания о ярких буднях и открывает новые страницы творческой деятельности. Эта дата  располагает к размышлениям и оценке прошлого, настоящего и прогнозированию будущего.</w:t>
      </w:r>
    </w:p>
    <w:p>
      <w:pPr>
        <w:pStyle w:val="Normal"/>
        <w:spacing w:lineRule="auto" w:line="360"/>
        <w:ind w:firstLine="567"/>
        <w:jc w:val="both"/>
        <w:rPr>
          <w:color w:val="000000"/>
          <w:shd w:fill="FFFFFF" w:val="clear"/>
        </w:rPr>
      </w:pPr>
      <w:r>
        <w:rPr>
          <w:shd w:fill="FFFFFF" w:val="clear"/>
        </w:rPr>
        <w:t xml:space="preserve">У школы славная история, связанная с историей нашего поселка, района, страны, а также становлением и развитием системы образования Нижнеингашского района. </w:t>
      </w:r>
      <w:r>
        <w:rPr>
          <w:color w:val="000000"/>
          <w:shd w:fill="FFFFFF" w:val="clear"/>
        </w:rPr>
        <w:t xml:space="preserve">Первая  школа в нашем (в те времена) селе была открыта в 1916 году для 20 учеников. В 1920-1921  годах  количество учеников увеличилось до 40,  в 1927 году построена начальная школа с четырьмя классами </w:t>
      </w:r>
      <w:r>
        <w:rPr>
          <w:shd w:fill="FFFFFF" w:val="clear"/>
        </w:rPr>
        <w:t>(тогда она называлась ШКМ – школа крестьянской молодежи). С введением обязательного</w:t>
      </w:r>
      <w:r>
        <w:rPr>
          <w:color w:val="000000"/>
          <w:shd w:fill="FFFFFF" w:val="clear"/>
        </w:rPr>
        <w:t xml:space="preserve"> семилетнего образования эта школа в 1934-1935 годах реорганизована в семилетнюю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hd w:fill="FFFFFF" w:val="clear"/>
        </w:rPr>
        <w:t xml:space="preserve">В 1937 году вступила в строй школа № 1, первая средняя школа в Нижнеингашском районе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hd w:fill="FFFFFF" w:val="clear"/>
        </w:rPr>
        <w:t>Сведений об истории нашей школы не найти в учебниках или энциклопедиях. Их хранит только людская память, некоторые архивные документы [4,16,17], статьи из периодических изданий [1,3,4,5,6,7,8,9,10,11,15]. Люди не вечны, поэтому  мы должны знать и хранить то доброе, что никто не должен забыть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Выпускник нашей школы, впоследствии работавший в ней учителем в 1962-1968 г.г.,  Александр Петрович Демидович написал в 2001 году книгу о родной школе «Встреча с юностью» [2], С тех пор прошло 17 лет. Немало страниц посвящено сфере образования в книге-летописи «Земля Ингашская моя», изданной к 2014 году к 90-летию Нижнеингашского района [12,13].</w:t>
      </w:r>
    </w:p>
    <w:p>
      <w:pPr>
        <w:pStyle w:val="Normal"/>
        <w:spacing w:lineRule="auto" w:line="36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кола славится качеством подготовки учеников, квалифицированными учителями, добрыми школьными традици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hd w:fill="FFFFFF" w:val="clear"/>
        </w:rPr>
        <w:t xml:space="preserve">В понимании слова «традиция» мы использовали Словарь русского языка С.И. Ожегова – </w:t>
      </w:r>
      <w:r>
        <w:rPr>
          <w:shd w:fill="FFFFFF" w:val="clear"/>
        </w:rPr>
        <w:t xml:space="preserve">это то, что перешло от  одного поколения к другому, что унаследовано от предшествующих поколений (напр. идеи, взгляды, вкусы, образ действий, обычаи) </w:t>
      </w:r>
      <w:r>
        <w:rPr>
          <w:bCs/>
        </w:rPr>
        <w:t xml:space="preserve">[18]. </w:t>
      </w:r>
    </w:p>
    <w:p>
      <w:pPr>
        <w:pStyle w:val="Normal"/>
        <w:spacing w:lineRule="auto" w:line="360"/>
        <w:ind w:firstLine="540"/>
        <w:rPr/>
      </w:pPr>
      <w:r>
        <w:rPr>
          <w:bCs/>
        </w:rPr>
        <w:t xml:space="preserve">Школьные традиции – это звено, объединяющее поколения учителей, учеников, родителей, выпускников. </w:t>
      </w:r>
      <w:r>
        <w:rPr/>
        <w:br/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2. ОСНОВНОЕ СОДЕРЖАНИЕ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  <w:bCs/>
        </w:rPr>
        <w:tab/>
        <w:t>Цель</w:t>
      </w:r>
      <w:r>
        <w:rPr>
          <w:bCs/>
        </w:rPr>
        <w:t xml:space="preserve"> настоящей работы – создание летописи школы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Объект</w:t>
      </w:r>
      <w:r>
        <w:rPr>
          <w:bCs/>
        </w:rPr>
        <w:t xml:space="preserve"> исследования – история школы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  <w:bCs/>
        </w:rPr>
        <w:tab/>
        <w:t>Предмет</w:t>
      </w:r>
      <w:r>
        <w:rPr>
          <w:bCs/>
        </w:rPr>
        <w:t xml:space="preserve"> исследования – традиции школьной жизни за 80 лет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</w:r>
      <w:r>
        <w:rPr>
          <w:b/>
        </w:rPr>
        <w:t>Задач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ab/>
        <w:t>1. Проанализировать литературу по теме исследовани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2. Изучить и проанализировать материалы основного и научно-вспомогательного фондов школьной комнаты- музе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 xml:space="preserve">3. Выявить основные традиции школы по десятилети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ab/>
        <w:t>4.Оформить результаты исследования в виде письменной работы и мультимедийной презент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ab/>
      </w:r>
      <w:r>
        <w:rPr>
          <w:b/>
          <w:bCs/>
        </w:rPr>
        <w:t>Гипотеза: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Предположим, школьные традиции зависят от общественно- политической обстановки в стра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ab/>
      </w:r>
      <w:r>
        <w:rPr>
          <w:b/>
        </w:rPr>
        <w:t>Методы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- изучение литературы по теме исследования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изучение архивных материалов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беседы с выпускниками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беседы с учителями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- опрос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- анализ и обобщение результатов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Проблема заключается в разрозненности имеющихся сведений, так как с момента закрытия школьного музея и передачи его фондов в районный краеведческий музей работа по изучению истории школы не проводилась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Новизна нашей работы заключается в том, что исследование проводилось на основе собственных материалов Муниципального бюджетного общеобразовательного учреждения Нижнеингашской средней общеобразовательной школы № 1 имени кавалера ордена Славы трех степеней П.И. Шатова.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Результаты исследования</w:t>
      </w:r>
      <w:r>
        <w:rPr>
          <w:bCs/>
          <w:color w:val="000000"/>
        </w:rPr>
        <w:t xml:space="preserve"> можно использовать при проведении внеурочной деятельности, классных часов, в качестве экскурсионного материала в школьной комнате-музее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 рамках исследования нами был проведен опрос выпускников 1960-1990 годов, в котором участвовали 35 человек. Предлагалось вспомнить школьные годы и  ответить на несколько несложных вопросов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1.Назовите годы учебы в школе № 1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2.ФИО Вашей первой учительницы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3.ФИО Вашего классного руководителя (в год окончания школы)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4.Ваш любимый предмет?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5. Назовите любимые внеклассные мероприятия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6.Назовите школьные традиции (не менее трех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нализу подлежали 2 последних вопрос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99"/>
        <w:gridCol w:w="364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ды выпуск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юбимые внеклассные мероприят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Школьные тради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60-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портивные, вечера (1 раз в месяц), предметные вечера, катание на лыжах, праздник урожая, вечер революционной песн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 сентября, вечера встречи одноклассников, походы, уборка урожая, участие в митинга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70-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Зарница», спортивные соревнования, школьные вечера,  «А ну-ка, мальчики!», «А ну-ка, девочки!», праздник урожая, веселые старты, предметные недел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 сентября, соревнования между классами, пионерские сборы,  поездки по городам- героям, турпоходы, помощь колхозу, участие в митингах, день самоуправления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80-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дметные недели, осенний бал, новогодний вечер, ярмарки солидарности, «А ну-ка, парни!», «А ну-ка, девушки!», конкурс инсценированной песни, праздник песни и строя, веселые старты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 сентября, соревнования между классами, день самоуправления, поездки по городам-героям, последний звонок, пионерские сборы, турслет, походы, участие в митингах, помощь колхозу «Маяк»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0-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Школьные вечера (1 раз в четверть), сбор макулатуры, спортивные соревнования, фестиваль танце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 сентября, день самоуправления, походы, поездки на краевые мероприятия, последний звонок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На следующем этапе исследования мы изучили материалы основного и научно-вспомогательного фондов школьной комнаты-музея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1930-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hd w:fill="FFFFFF" w:val="clear"/>
        </w:rPr>
        <w:t>Из докладной РК ВКП(б): «В Ингаше при большом стечении жителей села и окрестных деревень проведено торжество по поводу начала занятий старшеклассников в новом здании школы в центре села» [2]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color w:val="000000"/>
          <w:shd w:fill="FFFFFF" w:val="clear"/>
        </w:rPr>
        <w:t>1 сентября 1937 году вступила в строй школа № 1 – гордость района. Директором назначена  Клавдия Макаровна Беликова. Это была первая средняя школа в Нижнеингашском районе, которая расположилась в новом двухэтажном здании, в центре Нижнего Ингаша. Строительство здания началось  в 1935 году, но последние строительные и отделочные работы были завершены в 1940 год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946275" cy="11449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ней было более 10 классных комнат, спортзал, библиотека, кабинеты для руководителей школы, учительская и другие подсобные помещения. Отопление было печным, кабинеты и коридоры в темное время суток освещались керосиновыми лампами. Напротив входа, в отдельно стоящем здании, находилось подсобное помещение (склад и столярная мастерская). На территории имелся колодец, откуда брали воду для школьных нужд. Все постройки соединяли деревянные тротуары. Были своя конюшня  и дворик для прогулки лошадей [2]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940-е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В 1940 году состоялся первый выпуск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В школе сохранилась переписка с выпускниками 1940 года Виктором Александровичем Батуро и П.М. Михайленко, а всего их было 10 человек: Щекутьев Николай, Тирикова Екатерина, Филиппенко Иван,</w:t>
      </w:r>
      <w:r>
        <w:rPr/>
        <w:t xml:space="preserve"> </w:t>
      </w:r>
      <w:r>
        <w:rPr>
          <w:bCs/>
        </w:rPr>
        <w:t>Кулинич Ольга,Леонова Мария, Филько Леонид, Ракитянский Евгений, Машонский Владимир, Батуро Владимир, Хмель Петр, Дуров Александр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2174240" cy="16186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Учениками школы были ребята из Соколовки, Кучеровки, Тинской, Решот, Павловки, Тугуши, Касьяново и других населенных пунктов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948180" cy="14547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предвоенные годы в школе на постоянной основе был хор, где занимались около 50 человек, драмкружок, который посещали около 20 учащихся, в спортивных секциях занимались около 436 школьников, в секции «Ворошиловский стрелок» -117 человек [2]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hd w:fill="FFFFFF" w:val="clear"/>
        </w:rPr>
      </w:pPr>
      <w:r>
        <w:rPr>
          <w:color w:val="000000"/>
          <w:shd w:fill="FFFFFF" w:val="clear"/>
        </w:rPr>
        <w:t xml:space="preserve">В годы Великой Отечественной войны учителя, первые выпускники и ученики уходили на фронт. Среди тех, кто не вернулись, были и члены педагогического коллектива: </w:t>
      </w:r>
      <w:r>
        <w:rPr>
          <w:b/>
          <w:shd w:fill="FFFFFF" w:val="clear"/>
        </w:rPr>
        <w:t> </w:t>
      </w:r>
      <w:r>
        <w:rPr>
          <w:shd w:fill="FFFFFF" w:val="clear"/>
        </w:rPr>
        <w:t>директор</w:t>
      </w:r>
      <w:r>
        <w:rPr>
          <w:rStyle w:val="StrongEmphasis"/>
          <w:b w:val="false"/>
          <w:shd w:fill="FFFFFF" w:val="clear"/>
        </w:rPr>
        <w:t xml:space="preserve"> Илларион Лаврентьевич Сергеев</w:t>
      </w:r>
      <w:r>
        <w:rPr>
          <w:b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 </w:t>
      </w:r>
      <w:r>
        <w:rPr>
          <w:color w:val="000000"/>
          <w:shd w:fill="FFFFFF" w:val="clear"/>
        </w:rPr>
        <w:t>учитель русского языка и литературы</w:t>
      </w:r>
      <w:r>
        <w:rPr>
          <w:rStyle w:val="StrongEmphasis"/>
          <w:b w:val="false"/>
          <w:shd w:fill="FFFFFF" w:val="clear"/>
        </w:rPr>
        <w:t xml:space="preserve"> Лазарь Моисеевич Карпов</w:t>
      </w:r>
      <w:r>
        <w:rPr>
          <w:b/>
          <w:shd w:fill="FFFFFF" w:val="clear"/>
        </w:rPr>
        <w:t xml:space="preserve">,  </w:t>
      </w:r>
      <w:r>
        <w:rPr>
          <w:rStyle w:val="StrongEmphasis"/>
          <w:b w:val="false"/>
          <w:shd w:fill="FFFFFF" w:val="clear"/>
        </w:rPr>
        <w:t>у</w:t>
      </w:r>
      <w:r>
        <w:rPr>
          <w:color w:val="000000"/>
          <w:shd w:fill="FFFFFF" w:val="clear"/>
        </w:rPr>
        <w:t>читель химии</w:t>
      </w:r>
      <w:r>
        <w:rPr>
          <w:rStyle w:val="StrongEmphasis"/>
          <w:b w:val="false"/>
          <w:shd w:fill="FFFFFF" w:val="clear"/>
        </w:rPr>
        <w:t xml:space="preserve"> Иван Тимофеевич Тимофеев. Погибли, защищая Родину, первые выпускники Ракитянский Евгений, Машонский Владимир. На место ушедших учителей у школьной доски встали недавние выпускники. Так сложилась одна из  традиций школы. Сегодня 42% педагогов школы – ее выпускники.</w:t>
      </w:r>
    </w:p>
    <w:p>
      <w:pPr>
        <w:pStyle w:val="Normal"/>
        <w:spacing w:lineRule="auto" w:line="360"/>
        <w:ind w:firstLine="567"/>
        <w:jc w:val="both"/>
        <w:rPr>
          <w:bCs/>
          <w:shd w:fill="FFFFFF" w:val="clear"/>
        </w:rPr>
      </w:pPr>
      <w:r>
        <w:rPr>
          <w:rStyle w:val="StrongEmphasis"/>
          <w:b w:val="false"/>
          <w:shd w:fill="FFFFFF" w:val="clear"/>
        </w:rPr>
        <w:t>В суровые военные годы со стороны школы оказывалась посильная поддержка фронту. Так в 1943 году к</w:t>
      </w:r>
      <w:r>
        <w:rPr>
          <w:bCs/>
          <w:shd w:fill="FFFFFF" w:val="clear"/>
        </w:rPr>
        <w:t xml:space="preserve"> 25-летию ВЛКСМ школьниками- комсомольцами и пионерами было отправлено на фронт 120 посылок с медом, носками, рукавицами [2]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Долгожданный день Победы в мае 1945 года остался запечатленным на фото учеников: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drawing>
          <wp:inline distT="0" distB="0" distL="0" distR="0">
            <wp:extent cx="1007110" cy="9067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hd w:fill="FFFFFF" w:val="clear"/>
        </w:rPr>
        <w:t>В 1946 году при Нижнеингашской средней школе открыта оздоровительная площадка для 55 учеников. Летом того же года группы пионеров-отличников, ударники учебы, лучшие активисты дружины и отрядов побывали на экскурсиях в Иланске, Канске, Красноярске. [8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hd w:fill="FFFFFF" w:val="clear"/>
        </w:rPr>
        <w:t xml:space="preserve">В 1948 году по рекомендации директора школы Ицакова Петра Петровича и инициативе учителей Семеновой Нины Евсеевны, Кигур Варвары Александровны был заложен школьный сад. Основной целью было желание продолжить дело Мичурина в Сибири, доказать, что в местных условиях будут расти яблоки и ранет, высокоурожайные сорта малины, смородины, капусты, других овощных культур, научить крестьян культурно и умело пользоваться землей, чтобы на приусадебных участках росли плодоносящие культуры, высокоурожайные сорта овощей. Весной силами учащихся расчищены и вскопаны участки. </w:t>
      </w:r>
    </w:p>
    <w:p>
      <w:pPr>
        <w:pStyle w:val="Normal"/>
        <w:spacing w:lineRule="auto" w:line="360"/>
        <w:ind w:firstLine="567"/>
        <w:jc w:val="both"/>
        <w:rPr>
          <w:bCs/>
          <w:shd w:fill="FFFFFF" w:val="clear"/>
        </w:rPr>
      </w:pPr>
      <w:r>
        <w:rPr>
          <w:bCs/>
          <w:shd w:fill="FFFFFF" w:val="clear"/>
        </w:rPr>
        <w:t>Школьный сад  объединил взрослых и детей, наставников и учителей, привил и научил труду и красоте жизни, познанию мира и его гармонии [2]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drawing>
          <wp:inline distT="0" distB="0" distL="0" distR="0">
            <wp:extent cx="1257935" cy="81724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1950-е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rFonts w:cs="TimesNewRomanPSMT-Identity-H;Times New Roman"/>
          <w:sz w:val="28"/>
          <w:szCs w:val="28"/>
          <w:lang w:bidi="hi-IN"/>
        </w:rPr>
        <w:drawing>
          <wp:inline distT="0" distB="0" distL="0" distR="0">
            <wp:extent cx="1947545" cy="11391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-Identity-H;Times New Roman"/>
          <w:i/>
          <w:iCs/>
          <w:sz w:val="28"/>
          <w:szCs w:val="28"/>
          <w:lang w:bidi="hi-IN"/>
        </w:rPr>
        <w:t>1955 г 1 класс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До 1953 года в селе не было электрического освещения, в школе в темное время суток использовались керосиновые лампы. Наполняемость классов была 30 и более уче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Вот как вспоминает те годы Алина Березовская, выпускница школы 1953 года с «золотым» аттестатом зрелости, впоследствии кандидат химических наук, изобретатель, рационализатор, руководитель центрально-заводской лаборатории завода Медпрепаратов: «Мы все были плохо одеты и обуты, питались со своего огорода. Но от этого требования к учёбе и поведению не снижались. Учительский коллектив был интернациональным, были среди них и учёные… Петр Петрович Ицаков, директор школы, математик и астроном, выпускник Ленинградского пединститута, был веселым человеком… Он был влюблен в Ленинград… Недаром несколько выпускников школы ежегодно ехали поступать в вузы Ленинграда»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Из воспоминаний Александра Петровича Демидовича: «Мы, поколение послевоенных школьников, прошли самое настоящее испытание трудом. Уже в пятом и шестом классах мы ездили на уборку турнепса в деревню Ивановку, колхоз имени Сталина. Убирали лен, занимались погрузкой урожая в таратайки. Когда стали постарше, копали картошку в Верхнем Ингаше, Максаковке, Красном борце, «Искре». Туда и обратно шли пешком, в руках несли скромные узелки с едой. Вволю грызли турнепс…, вкусными были печеный картофель, поджаренное на лопате зерно. Немало было работы на двух пришкольных участках.»[2]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377950" cy="8807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В памяти выпускников навсегда сохранились имена наставников и учителей: П.П. Ицаков, М.И.Шиндова, Л.Т.Шевченко, В.С.Кузнецова, П.П.Тихонович, А.Ф.Новиков, В.П.Кигур, М.А.Слепнева, И.Ф.Слепнев, Н.С.Семенова, В.А.Кигур, А.М.Смирнов, Г.П.Широкова, А.П. Толпыгин, В.И. Куликова, Д.В. Сафонова, супруги Станкевичусы, Л.И.Лебедева, З.Е.Островска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1960-е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lang w:val="en-US" w:eastAsia="en-US" w:bidi="hi-IN"/>
        </w:rPr>
        <w:drawing>
          <wp:inline distT="0" distB="0" distL="0" distR="0">
            <wp:extent cx="1257300" cy="87693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</w:rPr>
        <w:t xml:space="preserve">1965 г </w:t>
      </w:r>
      <w:r>
        <w:rPr>
          <w:bCs/>
          <w:i/>
          <w:iCs/>
        </w:rPr>
        <w:drawing>
          <wp:inline distT="0" distB="0" distL="0" distR="0">
            <wp:extent cx="1049020" cy="9544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</w:rPr>
        <w:drawing>
          <wp:inline distT="0" distB="0" distL="0" distR="0">
            <wp:extent cx="1257935" cy="9182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</w:rPr>
        <w:t xml:space="preserve">1960, 4Б  </w:t>
      </w:r>
      <w:r>
        <w:rPr/>
        <w:drawing>
          <wp:inline distT="0" distB="0" distL="0" distR="0">
            <wp:extent cx="1215390" cy="92583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ветские люди одержимы великой целью – построить коммунизм. 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 xml:space="preserve">В конце </w:t>
      </w:r>
      <w:r>
        <w:rPr>
          <w:lang w:val="en-US"/>
        </w:rPr>
        <w:t>I</w:t>
      </w:r>
      <w:r>
        <w:rPr/>
        <w:t xml:space="preserve"> четверти первоклассников принимали в октябрята. На грудь им вешали пятиконечную звездочку с портретом Ленина. К этому времени они должны были научиться школьному распорядку, приобрести первые навыки учения. В третьем классе учащихся принимали в пионеры. Им повязывали красные галстуки. Все отряды боролись за право носить имя героя. Каждый месяц проводились пионерские сборы, к которым тщательно готовились. Достигнув 14 лет и имея высокие показатели в учебе, общественной работе и труде, ребята получали право вступить в ряды Всесоюзного ленинского коммунистического союза молодежи. Для этого необходимы  были рекомендации от старшеклассников, собеседование в райкоме комсомола, где надо было отвечать на вопросы о личной жизненной позиции, о событиях в мире и стране. И на торжественном комсомольском собрании вручали комсомольский билет и значок. </w:t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/>
        <w:t>Значительное место уделялось культурно-массовой работе, физическому развитию учащихся, общественно- полезному труду, патриотическому воспитанию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27 октября 1967 г , накануне 50-летия Октябрьской революции, открыт школьный музей. На торжественной линейке, посвященной открытию, присутствовали все учащиеся школы, представители райкома ВЛКСМ, ветераны войны и труда, старожилы села и отряд «Красные следопыты». Под руководством А.П.Демидовича ребята полтора года занимались краеведческой работой: вели кропотливые поиски материалов, экспонатов, прошли многие километры по следам партизанских троп времен гражданской войны, стали участниками многочисленных встреч и бесед с жителями района, сделали десятки запросов в музеи и редакции страны. Большой вклад в подготовку и открытие школьного музея внесли Г.В.Беляков, учитель физкультуры, А Кармадонов, учитель рисования, Л.Клюева, старшая пионервожатая, В.В.Гунбина, парторг школы, Н.И.Стешик, учитель истории, С.Кулавский, директор Н-Ингашского ЛПХ, Д.Попов, райвоенком, Н.Пугачев, С.Миськов, А.Бабушкин, П.Попов, Л.Соколов, ветераны войны и труда, А.Демченко, редактор газеты «Победа», Е.Данкова, корреспондент. Директор школы И.Ф.Слепнев выделил целый класс [2,8]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916305" cy="8845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</w:t>
      </w:r>
      <w:r>
        <w:rPr>
          <w:bCs/>
        </w:rPr>
        <w:drawing>
          <wp:inline distT="0" distB="0" distL="0" distR="0">
            <wp:extent cx="1040130" cy="89471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/>
        <w:drawing>
          <wp:inline distT="0" distB="0" distL="0" distR="0">
            <wp:extent cx="1235075" cy="9017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89355" cy="92265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1970-е</w:t>
      </w:r>
    </w:p>
    <w:p>
      <w:pPr>
        <w:pStyle w:val="Normal"/>
        <w:spacing w:lineRule="auto" w:line="360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 1974 году по типовому городскому проекту построено новое  трехэтажное здание школы, рассчитанное на 960 учащихся.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/>
        <w:drawing>
          <wp:inline distT="0" distB="0" distL="0" distR="0">
            <wp:extent cx="1261110" cy="77914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hd w:fill="FFFFFF" w:val="clear"/>
        </w:rPr>
        <w:drawing>
          <wp:inline distT="0" distB="0" distL="0" distR="0">
            <wp:extent cx="1351915" cy="76771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 xml:space="preserve">  </w:t>
      </w:r>
      <w:r>
        <w:rPr/>
        <w:drawing>
          <wp:inline distT="0" distB="0" distL="0" distR="0">
            <wp:extent cx="1188085" cy="78994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 w:bidi="hi-IN"/>
        </w:rPr>
        <w:drawing>
          <wp:inline distT="0" distB="0" distL="0" distR="0">
            <wp:extent cx="1260475" cy="789940"/>
            <wp:effectExtent l="0" t="0" r="0" b="0"/>
            <wp:docPr id="19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едагогический коллектив участвовал в социалистическом соревновании. Ученики соревновались в первенстве в учебе, труде, внеклассной деятельности. По итогам года классы-победители награждались поездкой по стране. В музее есть много фотографий  наших учащихся, сделанных во время экскурсий. География разнообразна: Шушенское, Красноярские столбы, Ленинград, Москва, Севастополь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374775" cy="8858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2880" cy="9048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7145" cy="8940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ериод летних каникул участвовали в туристических слетах, ходили в туристические похо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374775" cy="8089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06145" cy="7461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водились торжественные линейки, праздник песни и строя, ярмарки солидарности, предметные недел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696595" cy="95313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83640" cy="8921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уроков ученики собирали березовые почки, макулатуру, металлолом. Комсомольцы трудились на разгрузке вагон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336040" cy="84518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ень начиналась с уборки урожая на колхозных поля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144270" cy="66865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25880" cy="69088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вершался учебный год военно-спортивной игрой «Зарница» и слетом юных друзей природы и школьных лесничих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/>
        <w:drawing>
          <wp:inline distT="0" distB="0" distL="0" distR="0">
            <wp:extent cx="1263650" cy="102362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1980-е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drawing>
          <wp:inline distT="0" distB="0" distL="0" distR="0">
            <wp:extent cx="1939925" cy="71882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6040" cy="7429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6040" cy="75501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 xml:space="preserve">Традиции 70-х гг. получили свое продолжение и в 80-х. Это  трудовые субботники, сбор металлолома и макулатуры, помощь колхозу «Маяк» в уборке урожая, тимуровская работа. 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Каждую среду перед первым уроком проводились политинформации, в том числе через школьное радио. Утро в школе начиналось с зарядки, опоздавших дежурные не впускали до ее окончания, затем - уроки по расписанию, после уроков следовала влажная уборка класса и школьных коридоров силами учащихся, начиная с 4 класса. Категорически запрещалось сидеть на подоконниках, бегать по школьным коридорам, носить украшения, требования к ношению школьной формы были строгими. После уроков были занятия общественно-полезным трудом (ОПТ), за которые ставились оценки. В 17 часов начинали работу кружки и спортивные секции, в это же время занимались внеклассными делами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После открытия в центре поселка мемориала Победы появилась новая добрая традиция: старшеклассники ухаживали за его территорией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Проводились предметные недели, праздник песни и строя, вечера «А, ну-ка, парни!», «А ну-ка, девушки!», вечера встречи выпускников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drawing>
          <wp:inline distT="0" distB="0" distL="0" distR="0">
            <wp:extent cx="1261110" cy="72517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Продолжалось соревнование между классами с еженедельным подведением итогов и вручением переходящих вымпелов за 1,2,3 места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 xml:space="preserve">За успешную учебу учащиеся награждались путевками в пионерский лагерь «Океан». Классные коллективы поощрялись путевками по городам-героям страны: Москва, Ленинград, Киев, Новороссийск и др. </w:t>
      </w:r>
    </w:p>
    <w:p>
      <w:pPr>
        <w:pStyle w:val="Style15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1257935" cy="83883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8680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8483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Летом учащиеся школы отдыхали на туристических базах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.</w:t>
      </w:r>
      <w:r>
        <w:rPr/>
        <w:drawing>
          <wp:inline distT="0" distB="0" distL="0" distR="0">
            <wp:extent cx="1336040" cy="86233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02640" cy="79946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Победители краевого слета юных друзей природы и школьных лесничих участвовали во Всероссийском этапе, который проходил в г.Ижевске (1981 г.)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drawing>
          <wp:inline distT="0" distB="0" distL="0" distR="0">
            <wp:extent cx="1374775" cy="97853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В школе обучались до 1200 учащихся.</w:t>
      </w:r>
    </w:p>
    <w:p>
      <w:pPr>
        <w:pStyle w:val="Style15"/>
        <w:spacing w:lineRule="auto" w:line="360" w:before="0" w:after="0"/>
        <w:ind w:firstLine="53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990-е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  <w:lang w:val="en-US" w:eastAsia="en-US" w:bidi="hi-IN"/>
        </w:rPr>
        <w:drawing>
          <wp:inline distT="0" distB="0" distL="0" distR="0">
            <wp:extent cx="1143000" cy="911860"/>
            <wp:effectExtent l="0" t="0" r="0" b="0"/>
            <wp:docPr id="4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 w:bidi="hi-IN"/>
        </w:rPr>
        <w:drawing>
          <wp:inline distT="0" distB="0" distL="0" distR="0">
            <wp:extent cx="1142365" cy="89789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drawing>
          <wp:inline distT="0" distB="0" distL="0" distR="0">
            <wp:extent cx="1768475" cy="95504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/>
        <w:t>90-е годы – это то время, когда рушились идеалы социалистического прошлого, и начиналось строительство демократической жизни. Эти</w:t>
      </w:r>
      <w:r>
        <w:rPr>
          <w:bCs/>
        </w:rPr>
        <w:t xml:space="preserve"> годы отмечены государственными общественно-политическими и экономическими преобразованиями. Прекратили свое существование пионерская и комсомольская организации, отменена школьная форма. Учителя длительное время не получали оплату за свой труд, но продолжали ежедневно нести знания детям. Назначение школы оставалось прежним – учить и воспитывать детей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Начальные классы учились в отдельном деревянном здании в пер. Центральном, кабинеты обслуживающего труда и информатики располагались в старом здании нашей школ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В</w:t>
      </w:r>
      <w:r>
        <w:rPr>
          <w:b/>
        </w:rPr>
        <w:t xml:space="preserve"> </w:t>
      </w:r>
      <w:r>
        <w:rPr>
          <w:bCs/>
        </w:rPr>
        <w:t>1997 году школа получила статус самостоятельного юридического лица. Изменилось наименование:  муниципальное образовательное учреждение Нижнеингашская средняя общеобразовательная школа № 1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2000—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259205" cy="10026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1170305" cy="95948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259840" cy="101473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372870" cy="94742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134745" cy="123253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591310" cy="118173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170305" cy="12484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1474470" cy="12014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/>
        <w:t xml:space="preserve">Страна вступила в третье тысячелетие, век скоростей, информационных процессов, модернизации. </w:t>
      </w:r>
      <w:r>
        <w:rPr>
          <w:bCs/>
        </w:rPr>
        <w:t>Осуществляется масштабная поддержка системы образования на государственном уровне. В школе ведется огромная работа по улучшению условий и качества обучени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В 2001 году в рамках программы информатизации общего образования оборудован современный (по меркам того времени) компьютерный класс, затем второй, проведен интернет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менились порядок и форма государственной итоговой аттестации выпускников (ЕГЭ и ОГЭ).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В рамках приоритетного национального проекта «Образование», стартовавшего в 2005 году, в школу приобретены современные кабинеты химии, биологии, мобильный компьютерный класс, интерактивные доски, проекторы, графические планшеты, осуществлен капитальный ремонт здани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С 2010 года реализуется национальная образовательная инициатива «Наша новая школа»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Достижения коллекти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u w:val="single"/>
        </w:rPr>
        <w:t>2006 год-</w:t>
      </w:r>
      <w:r>
        <w:rPr/>
        <w:t xml:space="preserve"> победитель краевого конкурса общеобразовательных учреждений внедряющих инновационные образовательные програм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u w:val="single"/>
        </w:rPr>
        <w:t>2007 год</w:t>
      </w:r>
      <w:r>
        <w:rPr/>
        <w:t xml:space="preserve">- коллектив школы был награжден дипломом победителя за участие в приоритетном национальном проекте «Образование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 </w:t>
      </w:r>
      <w:r>
        <w:rPr>
          <w:u w:val="single"/>
        </w:rPr>
        <w:t>2010 год</w:t>
      </w:r>
      <w:r>
        <w:rPr/>
        <w:t> - диплом лауреата регионального конкурса «Школы здоровь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u w:val="single"/>
        </w:rPr>
        <w:t>2012 год -</w:t>
      </w:r>
      <w:r>
        <w:rPr/>
        <w:t> школа включена в национальный реестр  «Ведущие образовательные учреждения России 2012 года»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u w:val="single"/>
        </w:rPr>
        <w:t>2015 год -</w:t>
      </w:r>
      <w:r>
        <w:rPr/>
        <w:t xml:space="preserve"> школа включена в национальный реестр  «Ведущие образовательные учреждения России 2015 года». 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Новый учебный год 1 сентября начинается с традиционной торжественной линейки для нескольких сотен учащихся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  <w:lang w:val="en-US" w:eastAsia="en-US" w:bidi="hi-IN"/>
        </w:rPr>
        <w:drawing>
          <wp:inline distT="0" distB="0" distL="0" distR="0">
            <wp:extent cx="1257300" cy="942975"/>
            <wp:effectExtent l="0" t="0" r="0" b="0"/>
            <wp:docPr id="5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>
          <w:bCs/>
          <w:lang w:val="en-US" w:eastAsia="en-US" w:bidi="hi-IN"/>
        </w:rPr>
        <w:drawing>
          <wp:inline distT="0" distB="0" distL="0" distR="0">
            <wp:extent cx="1290320" cy="975995"/>
            <wp:effectExtent l="0" t="0" r="0" b="0"/>
            <wp:docPr id="5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hd w:fill="FFFFFF" w:val="clear"/>
        </w:rPr>
        <w:t>В школе работает замечательный педагогический коллектив, который достойно продолжает сложившиеся традиции в воспитании учеников, а также использует современные образовательный технологии, позволяющие добиться высоких результатов обучения. Ежегодно Дню учителя посвящается праздничный концерт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056640" cy="179641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адиционные мероприятия в школе – коллективно-творческие дела: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 w:bidi="hi-IN"/>
        </w:rPr>
        <w:drawing>
          <wp:inline distT="0" distB="0" distL="0" distR="0">
            <wp:extent cx="914400" cy="914400"/>
            <wp:effectExtent l="0" t="0" r="0" b="0"/>
            <wp:docPr id="5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 w:bidi="hi-IN"/>
        </w:rPr>
        <w:drawing>
          <wp:inline distT="0" distB="0" distL="0" distR="0">
            <wp:extent cx="912495" cy="912495"/>
            <wp:effectExtent l="0" t="0" r="0" b="0"/>
            <wp:docPr id="56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 w:bidi="hi-IN"/>
        </w:rPr>
        <w:drawing>
          <wp:inline distT="0" distB="0" distL="0" distR="0">
            <wp:extent cx="894715" cy="935990"/>
            <wp:effectExtent l="0" t="0" r="0" b="0"/>
            <wp:docPr id="5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 первоклассников и десятиклассников тоже есть свои праздники: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 w:bidi="hi-IN"/>
        </w:rPr>
        <w:drawing>
          <wp:inline distT="0" distB="0" distL="0" distR="0">
            <wp:extent cx="1600200" cy="799465"/>
            <wp:effectExtent l="0" t="0" r="0" b="0"/>
            <wp:docPr id="58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14145" cy="79502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Творческие достижения наших учеников оценены неоднократно и по достоинству на муниципальных, зональных и краевых конкурсах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62305" cy="121412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 w:bidi="hi-IN"/>
        </w:rPr>
        <w:drawing>
          <wp:inline distT="0" distB="0" distL="0" distR="0">
            <wp:extent cx="1600835" cy="1172210"/>
            <wp:effectExtent l="0" t="0" r="0" b="0"/>
            <wp:docPr id="6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теллектуальные успехи учащихся реализуются через участие в школьных предметных неделях, работе школьного научного общества,  муниципальном и региональном этапах всероссийской олимпиады школьников, ребята успешно обучаются в заочной естественно- научной школе при СФУ,  участвуют в работе интенсивных школ, проектной деятельности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260475" cy="96901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86180" cy="10033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1725" cy="102743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8990" cy="99949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1110" cy="913765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Спортивно-оздоровительная работа – это не только недели здоровья, соревнования в рамках школьной спортивной лиги, Зимние олимпийские игры, товарищеские встречи с учителями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lang w:val="en-US" w:eastAsia="en-US" w:bidi="hi-IN"/>
        </w:rPr>
        <w:drawing>
          <wp:inline distT="0" distB="0" distL="0" distR="0">
            <wp:extent cx="914400" cy="866140"/>
            <wp:effectExtent l="0" t="0" r="0" b="0"/>
            <wp:docPr id="67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  <w:lang w:val="en-US" w:eastAsia="en-US" w:bidi="hi-IN"/>
        </w:rPr>
        <w:drawing>
          <wp:inline distT="0" distB="0" distL="0" distR="0">
            <wp:extent cx="1790065" cy="900430"/>
            <wp:effectExtent l="0" t="0" r="0" b="0"/>
            <wp:docPr id="68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30" r="-15" b="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  <w:lang w:val="en-US" w:eastAsia="en-US" w:bidi="hi-IN"/>
        </w:rPr>
        <w:drawing>
          <wp:inline distT="0" distB="0" distL="0" distR="0">
            <wp:extent cx="1106170" cy="828040"/>
            <wp:effectExtent l="0" t="0" r="0" b="0"/>
            <wp:docPr id="6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спортивные достижения наших учащихся по футболу, волейболу, поуэрлифтингу   признаны на муниципальном и краевом уровнях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lang w:val="en-US" w:eastAsia="en-US" w:bidi="hi-IN"/>
        </w:rPr>
        <w:drawing>
          <wp:inline distT="0" distB="0" distL="0" distR="0">
            <wp:extent cx="935990" cy="1031875"/>
            <wp:effectExtent l="0" t="0" r="0" b="0"/>
            <wp:docPr id="7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>
          <w:bCs/>
          <w:lang w:val="en-US" w:eastAsia="en-US" w:bidi="hi-IN"/>
        </w:rPr>
        <w:drawing>
          <wp:inline distT="0" distB="0" distL="0" distR="0">
            <wp:extent cx="913130" cy="1050290"/>
            <wp:effectExtent l="0" t="0" r="0" b="0"/>
            <wp:docPr id="7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Наши ребята всегда активны и заботливы. Дружина юных пожарных  шефствует над ребятами детского сада «Колокольчик»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  <w:lang w:val="en-US" w:eastAsia="en-US" w:bidi="hi-IN"/>
        </w:rPr>
        <w:drawing>
          <wp:inline distT="0" distB="0" distL="0" distR="0">
            <wp:extent cx="1371600" cy="954405"/>
            <wp:effectExtent l="0" t="0" r="0" b="0"/>
            <wp:docPr id="7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</w:t>
      </w:r>
      <w:r>
        <w:rPr>
          <w:bCs/>
          <w:lang w:val="en-US" w:eastAsia="en-US" w:bidi="hi-IN"/>
        </w:rPr>
        <w:drawing>
          <wp:inline distT="0" distB="0" distL="0" distR="0">
            <wp:extent cx="1486535" cy="932180"/>
            <wp:effectExtent l="0" t="0" r="0" b="0"/>
            <wp:docPr id="7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Ученики школы не только талантливы, спортивно- и интеллектуально развиты, но и трудолюбивы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  <w:lang w:val="en-US" w:eastAsia="en-US" w:bidi="hi-IN"/>
        </w:rPr>
        <w:drawing>
          <wp:inline distT="0" distB="0" distL="0" distR="0">
            <wp:extent cx="1219200" cy="914400"/>
            <wp:effectExtent l="0" t="0" r="0" b="0"/>
            <wp:docPr id="74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</w:t>
      </w:r>
      <w:r>
        <w:rPr>
          <w:bCs/>
        </w:rPr>
        <w:t xml:space="preserve"> </w:t>
      </w:r>
      <w:r>
        <w:rPr>
          <w:bCs/>
        </w:rPr>
        <w:drawing>
          <wp:inline distT="0" distB="0" distL="0" distR="0">
            <wp:extent cx="1092200" cy="87757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 w:eastAsia="en-US" w:bidi="hi-IN"/>
        </w:rPr>
        <w:drawing>
          <wp:inline distT="0" distB="0" distL="0" distR="0">
            <wp:extent cx="1148080" cy="859155"/>
            <wp:effectExtent l="0" t="0" r="0" b="0"/>
            <wp:docPr id="7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Заканчивается учебный год праздником для выпускников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</w:t>
      </w:r>
      <w:r>
        <w:rPr>
          <w:bCs/>
          <w:lang w:val="en-US" w:eastAsia="en-US" w:bidi="hi-IN"/>
        </w:rPr>
        <w:drawing>
          <wp:inline distT="0" distB="0" distL="0" distR="0">
            <wp:extent cx="1524000" cy="896620"/>
            <wp:effectExtent l="0" t="0" r="0" b="0"/>
            <wp:docPr id="77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/>
        <w:drawing>
          <wp:inline distT="0" distB="0" distL="0" distR="0">
            <wp:extent cx="1296670" cy="875665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Каникулы – это работа оздоровительного лагеря «Солнышко», поездки в загородные лагеря «Гренада», «Таежный», «Шахтер», на Байкал, Красноярские столбы, в Санкт-Петербург и работа на пришкольном участке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drawing>
          <wp:inline distT="0" distB="0" distL="0" distR="0">
            <wp:extent cx="1434465" cy="866140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</w:t>
      </w:r>
      <w:r>
        <w:rPr>
          <w:bCs/>
        </w:rPr>
        <w:drawing>
          <wp:inline distT="0" distB="0" distL="0" distR="0">
            <wp:extent cx="1824355" cy="85852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В школе есть свой флаг. Оформлен он в четырех цветах: белом, синем, красном, зеленом. Белый цвет означает нравственную и духовную чистоту, благородство наших педагогов. Синий цвет символизирует величие и славу, честь, верность и веру перед своими товарищами, педагогами, а также школой. Красный цвет – мужество и храбрость. Зелёный — надежда. В центре красного цвета прикреплен голубь мира, означающий покой в нашем школьном государстве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257300" cy="809625"/>
            <wp:effectExtent l="0" t="0" r="0" b="0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Гражданская позиция учащихся на протяжении многих десятилетий формируется в умении хранить память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о тех, кто завоевал Победу в Великой Отечественной войне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 w:bidi="hi-IN"/>
        </w:rPr>
        <w:drawing>
          <wp:inline distT="0" distB="0" distL="0" distR="0">
            <wp:extent cx="1600200" cy="898525"/>
            <wp:effectExtent l="0" t="0" r="0" b="0"/>
            <wp:docPr id="8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/>
        <w:drawing>
          <wp:inline distT="0" distB="0" distL="0" distR="0">
            <wp:extent cx="1294765" cy="859155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05255" cy="891540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/>
        <w:t>о  истории своей малой Родины и школ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lang w:val="en-US" w:eastAsia="en-US" w:bidi="hi-IN"/>
        </w:rPr>
        <w:drawing>
          <wp:inline distT="0" distB="0" distL="0" distR="0">
            <wp:extent cx="1662430" cy="1103630"/>
            <wp:effectExtent l="0" t="0" r="0" b="0"/>
            <wp:docPr id="8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В 2000-х традиционные встречи выпускников перешли в несколько иной «частный» формат, проводятся самостоятельно выпускниками без масштабности 60-80-х. Но этому есть и свое объяснение. Развитие информационных технологий позволило нашим выпускникам общаться несмотря на время и расстояние в сети интернет [19.20], официальную информацию  получать на сайте школы [21].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В 2000-х школа дважды изменяла наименование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В 2011 году в связи с изменениями в действующем законодательстве школа изменила наименование: «муниципальное бюджетное образовательное учреждение Нижнеингашская средняя общеобразовательная школа № 1»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В 2015 году в торжественной обстановке на стене школы установлен мемориальный знак в память о призванном Нижнеингашским райвоенкоматом и особо отличившемся на фронтах Великой Отечественной войны в боях за нашу победу Шатове Петре Ивановиче, полном кавалере ордена Славы.  Постановлением администрации Нижнеингашского района от 08.05.2015 года № 470 школе присвоено почетное наименование  «Муниципальное бюджетное общеобразовательное учреждение Нижнеингашская средняя общеобразовательная школа № 1 имени полного кавалера ордена Славы трех степеней  П.И. Шатова»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  <w:lang w:val="en-US" w:eastAsia="en-US" w:bidi="hi-IN"/>
        </w:rPr>
        <w:drawing>
          <wp:inline distT="0" distB="0" distL="0" distR="0">
            <wp:extent cx="1714500" cy="1035685"/>
            <wp:effectExtent l="0" t="0" r="0" b="0"/>
            <wp:docPr id="8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</w:t>
      </w:r>
      <w:r>
        <w:rPr>
          <w:bCs/>
          <w:lang w:val="en-US" w:eastAsia="en-US" w:bidi="hi-IN"/>
        </w:rPr>
        <w:drawing>
          <wp:inline distT="0" distB="0" distL="0" distR="0">
            <wp:extent cx="909320" cy="1010285"/>
            <wp:effectExtent l="0" t="0" r="0" b="0"/>
            <wp:docPr id="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3. ЗАКЛЮЧЕНИЕ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За 80 лет деятельности у школы появилось много традиций. Наше исследование является тому подтвержд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Анализ результатов, полученных в ходе нашей работы, привел нас к выводу: </w:t>
        <w:br/>
        <w:t xml:space="preserve">         школа – это место, где мы, как и другие ученики нашей школы десятилетия наза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получаем глубокие и прочные знания по учебным предмета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осознаем свою гражданскую позицию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учимся дружить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учимся трудиться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познаем окружающий мир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развиваем свои интеллектуальные, творческие, спортивные способности.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Главные школьные ценности не связаны с идеологией. Школьные традиции за восемь десятилетий  только укрепляются. Таким образом, наша гипотеза  не нашла подтверждение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Это и есть наша история. Для школьной летописи наше исследование – всего лишь глава под названием «Традиции»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rPr/>
      </w:pPr>
      <w:r>
        <w:rPr>
          <w:rStyle w:val="StrongEmphasis"/>
          <w:b w:val="false"/>
          <w:shd w:fill="FFFFFF" w:val="clear"/>
        </w:rPr>
        <w:t>Гунбина В. В. Воспоминания из истории Нижнеингашской средней школы № 1//Победа.-2001-19-25.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rPr/>
      </w:pPr>
      <w:r>
        <w:rPr>
          <w:rStyle w:val="StrongEmphasis"/>
          <w:b w:val="false"/>
          <w:shd w:fill="FFFFFF" w:val="clear"/>
        </w:rPr>
        <w:t>Демидович А.П. Встреча с юностью. Красноярск: издательская служба Красноярского госагроуниверситета, 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Демидович А.П. Как мы готовили пионерский сбор//Победа-1966-4.11- № 130 (3067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Демидович А.П. Король математики//Победа, 2004-12-16.0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Демидович А.П. Мужчины в нашей школе//Победа,  2003-4-12.09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Демидович А.П. От ликбеза  - к всеобщему среднему//Победа, 1977-26.07- 89 (4781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Демидович А.П. Первый выпуск//Победа, 2000- 8-14.05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Style w:val="StrongEmphasis"/>
          <w:b w:val="false"/>
          <w:b w:val="false"/>
          <w:bCs w:val="false"/>
        </w:rPr>
      </w:pPr>
      <w:r>
        <w:rPr/>
        <w:t>Демидович А.П. Пионерии первый отряд//Победа-1982-12.06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Демидович А.П. Семь чудес Нижнего Ингаша//Победа, 2009-6.03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Демидович А.П.Уроки Зои Ефимовны//</w:t>
      </w:r>
      <w:r>
        <w:rPr>
          <w:color w:val="FF0000"/>
        </w:rPr>
        <w:t>Победа-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Демидович А.П. Уроки русского//Красноярская газета-17.12-№87(1368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Земля Ингашская моя. Книга-летопись Нижнеингашского района за 90 лет. 1924-2014.  Часть 1, 20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Земля Ингашская моя. Книга-летопись Нижнеингашского района за 90 лет. 1924-2014.  Часть 2, 20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К 50-летию Великой Октябрьской Социалистической революции.-Машинопись-25.06.1966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К 65-летнему юбилею школы. Самая первая//Победа, 30.05.200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Наша школа в прошлом и сейчас. Альбом, 1983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Первый выпуск. Альбом. Переписка с первыми выпускникам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ловарь русского языка С.И. Ожегова. М.: Рус. яз., 1990.- стр.805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hyperlink r:id="rId90">
        <w:r>
          <w:rPr>
            <w:rStyle w:val="InternetLink"/>
          </w:rPr>
          <w:t>https://vk.com/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hyperlink r:id="rId91">
        <w:r>
          <w:rPr>
            <w:rStyle w:val="InternetLink"/>
          </w:rPr>
          <w:t>https://ok.ru/feed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http://нижнеингашская-школа1.ниобр.рф/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-72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3"/>
        </w:tabs>
        <w:ind w:left="1393" w:hanging="8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ovaww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pn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jpeg"/><Relationship Id="rId88" Type="http://schemas.openxmlformats.org/officeDocument/2006/relationships/image" Target="media/image86.jpeg"/><Relationship Id="rId89" Type="http://schemas.openxmlformats.org/officeDocument/2006/relationships/image" Target="media/image87.jpeg"/><Relationship Id="rId90" Type="http://schemas.openxmlformats.org/officeDocument/2006/relationships/hyperlink" Target="https://vk.com/" TargetMode="External"/><Relationship Id="rId91" Type="http://schemas.openxmlformats.org/officeDocument/2006/relationships/hyperlink" Target="https://ok.ru/feed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31:00Z</dcterms:created>
  <dc:creator>just_andrew@outlook.com</dc:creator>
  <dc:description/>
  <cp:keywords/>
  <dc:language>en-US</dc:language>
  <cp:lastModifiedBy>acer906090@outlook.com</cp:lastModifiedBy>
  <dcterms:modified xsi:type="dcterms:W3CDTF">2023-01-30T03:0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e170000000000010292010207f7000400038000</vt:lpwstr>
  </property>
</Properties>
</file>